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24 SATA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2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Release\Windows Base\3124\32 bit\1.0.0.7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river has passed the WHQL logo for  Win2K, WinXP and Win2003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en-US"/>
        </w:rPr>
        <w:t xml:space="preserve">1.    </w:t>
      </w:r>
      <w:r>
        <w:rPr>
          <w:sz w:val="24"/>
        </w:rPr>
        <w:t>Fixed a bug that caused a Raid10 member not shown under GUI when the member was unplugged, removed under GUI by clicking the ‘remove’ button, and then re-attached back to the controll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ixed a bug for 3124 that caused system bug check during RAID1 set member rebuild. The bug was induced when new feature of monitor I/O activities was added in order to reduce the occurrence of RAID1 rebuild in case of unexpected improper shut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ind w:left="720" w:hanging="720"/>
        <w:rPr/>
      </w:pPr>
      <w:r>
        <w:rPr/>
        <w:t>VI.</w:t>
        <w:tab/>
        <w:t>Known Restrictions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1. The Maxtor 4D060H3 drive only runs UDMA up to mode 5 due to its firmware issue.</w:t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2. Certain Seagate models need the “mod15” patches during DMA write.</w:t>
      </w:r>
    </w:p>
    <w:p>
      <w:pPr>
        <w:pStyle w:val="Normal"/>
        <w:rPr>
          <w:sz w:val="24"/>
        </w:rPr>
      </w:pPr>
      <w:r>
        <w:rPr>
          <w:sz w:val="24"/>
        </w:rPr>
        <w:t>3. Hot plug for “dongle + ATAPI” devices are not very reliab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40" w:leader="none"/>
        <w:tab w:val="left" w:pos="720" w:leader="none"/>
      </w:tabs>
      <w:ind w:left="720" w:hanging="720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1:00Z</dcterms:created>
  <dc:creator>foobar</dc:creator>
  <dc:description/>
  <dc:language>en-US</dc:language>
  <cp:lastModifiedBy>ADRIAN TANG</cp:lastModifiedBy>
  <cp:lastPrinted>2000-08-30T12:21:00Z</cp:lastPrinted>
  <dcterms:modified xsi:type="dcterms:W3CDTF">2004-02-26T19:41:00Z</dcterms:modified>
  <cp:revision>2</cp:revision>
  <dc:subject/>
  <dc:title>CMD PCI649 Software RAID Driver Release 1.0.0.0</dc:title>
</cp:coreProperties>
</file>