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LEASE NOT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Windows 95/Memphis Driver Version 2.41.0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duction Release Candidat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ay 15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el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>Vasanth Krishnamurth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rp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engineering release candidate is for Trio family 765/775/785 and M1 dri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ducts Suppo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ioV2/DX, TrioV2/GX, Trio64V+, Trio64V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S Versions Suppo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driver is compatible with the following Windows95 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Retail with DirectX 3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OSR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OSR2 with DirectX 3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Retail with DirectX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OSR2 with DirectX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emphi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g Fix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PR number</w:t>
        <w:tab/>
        <w:t>#18496 Description of fix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r b: would cause a hangup. corruption of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w Features /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nown Limi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ations brought forward from last relea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olutions and Color Depths Availabl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xel Resolution</w:t>
        <w:tab/>
        <w:t xml:space="preserve"> Colors</w:t>
        <w:tab/>
        <w:t>Memory Requir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00</w:t>
        <w:tab/>
        <w:t>25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00</w:t>
        <w:tab/>
        <w:t>32768</w:t>
        <w:tab/>
        <w:t>1MB(1)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00</w:t>
        <w:tab/>
        <w:t>65536</w:t>
        <w:tab/>
        <w:t>1MB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00</w:t>
        <w:tab/>
        <w:t>16.7M</w:t>
        <w:tab/>
        <w:t xml:space="preserve"> 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40</w:t>
        <w:tab/>
        <w:t>25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40</w:t>
        <w:tab/>
        <w:t>32768</w:t>
        <w:tab/>
        <w:t>1MB(1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40</w:t>
        <w:tab/>
        <w:t>65536</w:t>
        <w:tab/>
        <w:t>1MB(31MB 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0x240</w:t>
        <w:tab/>
        <w:t>16.7M</w:t>
        <w:tab/>
        <w:t>1MB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2x384</w:t>
        <w:tab/>
        <w:t>256</w:t>
        <w:tab/>
        <w:t>1MB(1)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2x384</w:t>
        <w:tab/>
        <w:t>32768</w:t>
        <w:tab/>
        <w:t>1MB(1)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2x384</w:t>
        <w:tab/>
        <w:t>65536</w:t>
        <w:tab/>
        <w:t>1MB(1)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2x384</w:t>
        <w:tab/>
        <w:t>16.7M</w:t>
        <w:tab/>
        <w:t>1MB(1)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00</w:t>
        <w:tab/>
        <w:t>25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00</w:t>
        <w:tab/>
        <w:t>32768</w:t>
        <w:tab/>
        <w:t>1MB(1)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00</w:t>
        <w:tab/>
        <w:t>65536</w:t>
        <w:tab/>
        <w:t>1MB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00</w:t>
        <w:tab/>
        <w:t>16.7M</w:t>
        <w:tab/>
        <w:t>1MB(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80</w:t>
        <w:tab/>
        <w:t>25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80</w:t>
        <w:tab/>
        <w:t>32768</w:t>
        <w:tab/>
        <w:t>1MB(1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80</w:t>
        <w:tab/>
        <w:t>6553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0x480</w:t>
        <w:tab/>
        <w:t>16.7M</w:t>
        <w:tab/>
        <w:t>2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x600</w:t>
        <w:tab/>
        <w:t>25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x600</w:t>
        <w:tab/>
        <w:t>32768</w:t>
        <w:tab/>
        <w:t>1MB(1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x600</w:t>
        <w:tab/>
        <w:t>6553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x600</w:t>
        <w:tab/>
        <w:t>16.7M</w:t>
        <w:tab/>
        <w:t>2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24x768</w:t>
        <w:tab/>
        <w:t>256</w:t>
        <w:tab/>
        <w:t>1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24x768</w:t>
        <w:tab/>
        <w:t>32768</w:t>
        <w:tab/>
        <w:t>2MB(1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24x768</w:t>
        <w:tab/>
        <w:t>65536</w:t>
        <w:tab/>
        <w:t>2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24x768</w:t>
        <w:tab/>
        <w:t>16.7M</w:t>
        <w:tab/>
        <w:t>4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80x1024</w:t>
        <w:tab/>
        <w:t>256</w:t>
        <w:tab/>
        <w:t>2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80x1024</w:t>
        <w:tab/>
        <w:t>32768</w:t>
        <w:tab/>
        <w:t>4MB(1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80x1024</w:t>
        <w:tab/>
        <w:t>65536</w:t>
        <w:tab/>
        <w:t>4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80x1024</w:t>
        <w:tab/>
        <w:t>16.7M</w:t>
        <w:tab/>
        <w:t>4MB(2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00x1200</w:t>
        <w:tab/>
        <w:t>256</w:t>
        <w:tab/>
        <w:t>2M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00x1200</w:t>
        <w:tab/>
        <w:t>32768</w:t>
        <w:tab/>
        <w:t>4MB(2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00x1200</w:t>
        <w:tab/>
        <w:t>65536</w:t>
        <w:tab/>
        <w:t>4MB(2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ease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stallation disk for this release should include the following fi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ION.TXT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TRIO.IN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_2.DR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_32.D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VDD.Vx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DDIG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D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_H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DH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_DIG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_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1_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1_H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4_DIG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4_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_2.DR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_32.D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VDD.Vx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DDIG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D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_H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DH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_DIG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2_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1_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1_H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4_DIG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4_SWC.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814_HWC.D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 Recommend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not yet an MS certified driver.  WHQL testing still needs to be perfo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VCS identific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urce files included in this release are version stamped as "4.10.01.2108-2.41.09" under PVCS control at 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R Specific Files Mod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3mini.a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Related Source Directo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version.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COMMON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INC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S3_2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RES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S3_3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\LIB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VDD\*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X\DISPLAY\MINIVDD\S3VDD\*.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